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Umowa dostawy DZP/……/202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......................................w Poznaniu  pomiędzy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 z siedzibą w ...........................................                    (nr kodu .........), działającym(ą) na podstawie  wpisu do ..............................................  posiadającego(ą) REGON: …….., NIP: ………zwanym(ą) w treści umowy</w:t>
      </w:r>
      <w:r>
        <w:rPr>
          <w:rFonts w:cs="Verdana" w:ascii="Verdana" w:hAnsi="Verdana"/>
          <w:b/>
        </w:rPr>
        <w:t xml:space="preserve"> Wykonawcą</w:t>
      </w:r>
      <w:r>
        <w:rPr>
          <w:rFonts w:cs="Verdana" w:ascii="Verdana" w:hAnsi="Verdana"/>
        </w:rPr>
        <w:t>, w imieniu i na rzecz którego(ej) działają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ind w:right="-14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Przedmiotem umowy jest dostawa na rzecz </w:t>
      </w:r>
      <w:r>
        <w:rPr>
          <w:rFonts w:cs="Verdana" w:ascii="Verdana" w:hAnsi="Verdana"/>
          <w:b/>
        </w:rPr>
        <w:t xml:space="preserve">Zamawiającego środków piorących dla potrzeb Pralni Wielospecjalistycznego Szpitala Miejskiego im. J. Strusia w Poznaniu, </w:t>
      </w:r>
      <w:r>
        <w:rPr>
          <w:rFonts w:cs="Verdana" w:ascii="Verdana" w:hAnsi="Verdana"/>
        </w:rPr>
        <w:t>w rodzajach, ilościach i cenach jednostkowych oraz o właściwościach wyszczególnionych w ofercie (na formularzu asortymentowo-cenowym) z dnia................... stanowiącej załącznik nr 1 do niniejszej umowy i jej integralną część.</w:t>
      </w:r>
    </w:p>
    <w:p>
      <w:pPr>
        <w:pStyle w:val="Normal"/>
        <w:ind w:left="567" w:hanging="567"/>
        <w:jc w:val="both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2.   Przedmiot zamówienia obejmuje również:</w:t>
      </w:r>
    </w:p>
    <w:p>
      <w:pPr>
        <w:pStyle w:val="Normal"/>
        <w:ind w:left="426" w:hanging="426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a) Dostawę przedmiotu zamówienia do Magazynu Pralni przy ul. Szwajcarskiej 3 w Poznaniu transportem Wykonawcy, na jego koszt i ryzyko.</w:t>
      </w:r>
    </w:p>
    <w:p>
      <w:pPr>
        <w:pStyle w:val="Normal"/>
        <w:spacing w:lineRule="atLeast" w:line="100"/>
        <w:ind w:left="426" w:hanging="426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) Sprawowanie serwisu technicznego dla systemu dozującego Wash-Tronic systematycznie jak i  na wezwanie w ciągu 48 godzin, na własny koszt oraz do zaprogramowania parametrów systemu dozującego Wash-Tronic oraz  wprowadzenia nowych, w razie potrzeby dokonania poprawek technologii prania w programatorach  pralnic, na wezwanie nieograniczone co do ilości w okresie trwania niniejszej umowy.</w:t>
      </w:r>
    </w:p>
    <w:p>
      <w:pPr>
        <w:pStyle w:val="Normal"/>
        <w:spacing w:lineRule="atLeast" w:line="100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)  Bezpłatne i nieograniczone co do ilości szkolenia pracowników pralni z technologii prania  oraz bezpiecznego stosowania zaoferowanych środków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Dostawy realizowane będą sukcesywnie, w trakcie trwania umowy na zamówienia Sekcji Zaopatrzenia,  jednak nie później, niż w ciągu</w:t>
      </w:r>
      <w:r>
        <w:rPr>
          <w:rFonts w:cs="Verdana" w:ascii="Verdana" w:hAnsi="Verdana"/>
          <w:b/>
        </w:rPr>
        <w:t xml:space="preserve"> 72 godzin </w:t>
      </w:r>
      <w:r>
        <w:rPr>
          <w:rFonts w:cs="Verdana" w:ascii="Verdana" w:hAnsi="Verdana"/>
        </w:rPr>
        <w:t xml:space="preserve">w dni robocze od daty złożenia zamówienia. Zamówienia składane będą za pośrednictwem telefonu/maila pod numerem/adresem  wskazanym na formularzu asortymentowo-cenowym. 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Wykonawca oświadcza, że przedmiot umowy posiada aktualne dokumenty dopuszczenia    do obrotu i stosowania wydane zgodnie z obowiązującymi przepisami. </w:t>
      </w:r>
    </w:p>
    <w:p>
      <w:pPr>
        <w:pStyle w:val="Tekstpodstawowywcity21"/>
        <w:ind w:left="426" w:right="0" w:hanging="42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 xml:space="preserve"> Wykonawca oświadcza, iż wszystkie oferowane środki są ze sobą kompatybilne i przystosowane są do systemu dozującego  Wash-Tronic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artość przedmiotu umowy, o którym mowa w § 1 ust.1 wynosi ................................</w:t>
      </w:r>
      <w:r>
        <w:rPr>
          <w:rFonts w:cs="Verdana" w:ascii="Verdana" w:hAnsi="Verdana"/>
          <w:b/>
        </w:rPr>
        <w:t xml:space="preserve"> zł</w:t>
      </w:r>
    </w:p>
    <w:p>
      <w:pPr>
        <w:pStyle w:val="TextBodyIndent"/>
        <w:ind w:left="426" w:right="0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(słownie: ......................................................................), i jest zgodna z ofertą z dnia ................... (zał. nr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podana w ust. 1, obejmuje wartość przedmiotu umowy, wszystkie określone prawem podatki ( w tym podatek VAT), opłaty celne i graniczne, akcyzę oraz inne koszty związane z realizacją umowy, w tym koszty transportu, o których mowa w § 1 ust 2 i u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ind w:left="426" w:hanging="426"/>
        <w:jc w:val="both"/>
        <w:rPr/>
      </w:pPr>
      <w:r>
        <w:rPr>
          <w:rFonts w:cs="Verdana" w:ascii="Verdana" w:hAnsi="Verdana"/>
        </w:rPr>
        <w:t>Zapłata nastąpi po dostarczeniu każdej partii towaru, na podstawie faktury wystawionej przez Wykonawcę i potwierdzonej przez upoważnioną jednostk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Zamawiającego,</w:t>
      </w:r>
      <w:r>
        <w:rPr>
          <w:rFonts w:cs="Verdana" w:ascii="Verdana" w:hAnsi="Verdana"/>
        </w:rPr>
        <w:t xml:space="preserve"> co do wykonania dostawy, przy czym Zamawiający upoważnia Wykonawcę do wystawienia faktury bez podpisu osoby upoważnio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426" w:hanging="426"/>
        <w:jc w:val="both"/>
        <w:rPr/>
      </w:pPr>
      <w:r>
        <w:rPr>
          <w:rFonts w:cs="Verdana" w:ascii="Verdana" w:hAnsi="Verdana"/>
        </w:rPr>
        <w:t>Zapłata nastąpi przelewem na konto Wykonawcy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w ciągu </w:t>
      </w:r>
      <w:r>
        <w:rPr>
          <w:rFonts w:cs="Verdana" w:ascii="Verdana" w:hAnsi="Verdana"/>
          <w:bCs/>
        </w:rPr>
        <w:t>60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ni od daty doręczenia faktury </w:t>
      </w:r>
      <w:r>
        <w:rPr>
          <w:rFonts w:cs="Verdana" w:ascii="Verdana" w:hAnsi="Verdana"/>
          <w:bCs/>
        </w:rPr>
        <w:t>Zamawiającemu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>Płatności następować będą na rachunek bankowy Wykonawcy w . . . ..  . . . . . . . . . . .  nr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8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ykonawca zobowiązuje się do dostarczenia przedmiotu umowy o właściwościach i cechach użytkowych określonych w ofercie (na formularzu asortymentowo-cenowym) z dnia ............. (zał. nr 1). 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Jeśli w dostarczonej partii </w:t>
      </w:r>
      <w:r>
        <w:rPr>
          <w:rFonts w:cs="Verdana" w:ascii="Verdana" w:hAnsi="Verdana"/>
          <w:bCs/>
        </w:rPr>
        <w:t>Zamawiający</w:t>
      </w:r>
      <w:r>
        <w:rPr>
          <w:rFonts w:cs="Verdana" w:ascii="Verdana" w:hAnsi="Verdana"/>
        </w:rPr>
        <w:t xml:space="preserve"> stwierdzi wady, niezwłocznie zawiadomi o nich Wykonawcę, który wymieni zakwestionowany towar na nowy w ciągu 5 dni od daty zawiadomienia, nie obciążając Zamawiającego kosztami wymiany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 xml:space="preserve">  Niniejsza umowa została zawarta na okres 12 miesięcy i obowiązuje od dnia podpisania do dnia …………………….. lub do wyczerpania kwoty, o której mowa w § 2 ust. 1, w zależności które ze zdarzeń nastąpi wcześni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5" w:leader="none"/>
        </w:tabs>
        <w:ind w:left="426" w:hanging="426"/>
        <w:jc w:val="both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 xml:space="preserve">   W przypadku zwłoki w  dostawie przedmiotu  umowy  w  terminie określonym  w  § 1 ust. 3 albo  nie dotrzymania terminu, o którym mowa w </w:t>
      </w:r>
      <w:r>
        <w:rPr>
          <w:rFonts w:cs="CG Times;Times New Roman" w:ascii="CG Times;Times New Roman" w:hAnsi="CG Times;Times New Roman"/>
        </w:rPr>
        <w:t>§</w:t>
      </w:r>
      <w:r>
        <w:rPr>
          <w:rFonts w:cs="Verdana" w:ascii="Verdana" w:hAnsi="Verdana"/>
        </w:rPr>
        <w:t xml:space="preserve"> 3 ust. 2 Wykonawca zapłaci Zamawiającemu karę umowną w wysokości  0,1%  wartości brutto nie dostarczonej w terminie partii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5" w:leader="none"/>
        </w:tabs>
        <w:ind w:left="426" w:hanging="426"/>
        <w:jc w:val="both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 Za zwłokę w terminie, o którym mowa w  § 2 ust. 4, Zamawiający zapłaci Wykonawcy odsetki ustawow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5" w:leader="none"/>
        </w:tabs>
        <w:ind w:left="426" w:hanging="426"/>
        <w:jc w:val="both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Za przerwanie dostaw w trakcie trwania umowy, bądź spowodowanie konieczności odstąpienia od umowy przez Zamawiającego z przyczyn leżących po stronie Wykonawcy, Wykonawca zapłaci Zamawiającemu karę umowną w wysokości 10% niezrealizowanej części umowy określonej w § 2 ust.1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5" w:leader="none"/>
        </w:tabs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  Jeżeli Wykonawca nie dotrzyma terminu dostawy, o którym mowa w §1 ust. 3, co mogło by to spowodować zakłócenia w procesie żywienia pacjentów, Zamawiający ma prawo zakupić produkt nie dostarczony w terminie u innego dostawcy i różnicą cenową wynikającą z  tego zakupu obciążyć Wykonawcę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śli rzeczywista szkoda przekroczy wysokość kary umownej, Zamawiający może dochodzić odszkodowania przekraczającego karę umow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List"/>
        <w:tabs>
          <w:tab w:val="clear" w:pos="708"/>
          <w:tab w:val="left" w:pos="426" w:leader="none"/>
        </w:tabs>
        <w:ind w:left="720" w:right="0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Verdana" w:hAnsi="Verdana" w:eastAsia="Verdana" w:cs="Verdana"/>
        </w:rPr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</w:rPr>
        <w:t xml:space="preserve">Każda zmiana postanowień niniejszej umowy wymaga formy pisemnej, pod rygorem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nieważnośc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</w:rPr>
        <w:t>2</w:t>
      </w:r>
      <w:r>
        <w:rPr>
          <w:rFonts w:cs="Verdana" w:ascii="Verdana" w:hAnsi="Verdana"/>
          <w:bCs/>
        </w:rPr>
        <w:t>.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Kupujący dopuszcza możliwość zmiany zawartej umowy w przypadku:</w:t>
      </w:r>
    </w:p>
    <w:p>
      <w:pPr>
        <w:pStyle w:val="Normal"/>
        <w:tabs>
          <w:tab w:val="clear" w:pos="708"/>
          <w:tab w:val="left" w:pos="1560" w:leader="none"/>
          <w:tab w:val="left" w:pos="3120" w:leader="none"/>
          <w:tab w:val="left" w:pos="3402" w:leader="none"/>
        </w:tabs>
        <w:ind w:left="1134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a)  jeśli nastąpi zmiana przepisów dot. podatku VAT lub innych przepisów powszechnie obowiązujących, które będą miały wpływ na realizację umowy – w takim przypadku umowa będzie mogła być dostosowana do t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3120" w:leader="none"/>
          <w:tab w:val="left" w:pos="340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przedłużenia terminu obowiązywania umowy jeśli nie zostanie wykupiony cały asortyment objęty tą umowa,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1134" w:hanging="425"/>
        <w:jc w:val="both"/>
        <w:rPr/>
      </w:pPr>
      <w:r>
        <w:rPr>
          <w:rFonts w:cs="Verdana" w:ascii="Verdana" w:hAnsi="Verdana"/>
        </w:rPr>
        <w:t>c) jeśli konieczność wprowadzenia takiej zmiany wynika z okoliczności, których nie można było przewidzieć w ogłoszeniu o zamówieniu lub Specyfikacji Istotnych Warunków Zamówienia – w takim przypadku umowa będzie mogła zostać dostosowana do zaistniałych okoliczności,</w:t>
      </w:r>
    </w:p>
    <w:p>
      <w:pPr>
        <w:pStyle w:val="Normal"/>
        <w:tabs>
          <w:tab w:val="clear" w:pos="708"/>
          <w:tab w:val="left" w:pos="-2552" w:leader="none"/>
          <w:tab w:val="left" w:pos="3402" w:leader="none"/>
        </w:tabs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zmiany numeru konta bankowego, na które przelewane będą należności finansowe z tytułu wykonania niniejszej umowy.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  <w:tab/>
        <w:t>Zmiany, o których mowa w ust.2 wymagają zgody obu stron umowy i mogą być wprowadzone tylko w formie obustronnie podpisanego aneksu do umowy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Cs/>
        </w:rPr>
        <w:t>1. Kupujący ma prawo rozwiązać umowę bez zachowania okresu wypowiedzenia w przypadku:</w:t>
      </w:r>
    </w:p>
    <w:p>
      <w:pPr>
        <w:pStyle w:val="Normal"/>
        <w:ind w:left="851" w:hanging="425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.1. Trzykrotnego opóźnienia w dostawie.</w:t>
      </w:r>
    </w:p>
    <w:p>
      <w:pPr>
        <w:pStyle w:val="Normal"/>
        <w:ind w:left="2520" w:hanging="209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.2. Likwidacji praln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>2. Rozwiązanie umowy nastąpi na piśmie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sprawach nieuregulowanych niniejszą umową będą miały zastosowanie przepisy kodeksu cywilnego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wentualne spory wynikające z wykonania niniejszej umowy Strony poddają jurysdykcji właściwego rzeczowo Sądu Powszechnego w Poznaniu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0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Umowę niniejszą sporządzono w dwóch jednobrzmiących egzemplarzach, po jednym dla każdej ze stron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  <w:sz w:val="14"/>
          <w:szCs w:val="14"/>
        </w:rPr>
        <w:t>Załącznik: Formularz asortymentowo-cenowy Wykonawcy                                                         Sporządziła: Anna Jackowiak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lang w:val="de-DE"/>
      </w:rPr>
      <w:t>Załącznik nr 3 do SWZ                                                                                      WSM/DZP/381-1295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rFonts w:ascii="Verdana" w:hAnsi="Verdana" w:cs="Arial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2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/>
      <w:bCs/>
      <w:sz w:val="22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Toronto;Times New Roman" w:hAnsi="Toronto;Times New Roman" w:cs="Toronto;Times New Roman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rFonts w:ascii="Toronto;Times New Roman" w:hAnsi="Toronto;Times New Roman" w:cs="Toronto;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13:00Z</dcterms:created>
  <dc:creator>Z.O.Z. Stare Miasto Poznań</dc:creator>
  <dc:description/>
  <cp:keywords/>
  <dc:language>en-US</dc:language>
  <cp:lastModifiedBy>Anna Jackowiak</cp:lastModifiedBy>
  <cp:lastPrinted>2025-12-08T10:46:00Z</cp:lastPrinted>
  <dcterms:modified xsi:type="dcterms:W3CDTF">2025-12-08T12:13:00Z</dcterms:modified>
  <cp:revision>2</cp:revision>
  <dc:subject/>
  <dc:title>umochifa</dc:title>
</cp:coreProperties>
</file>